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jpa_transaction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JPA Transaction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Transation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figuration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PA EntityManagerFactory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n be easily prepared by using Code Genera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PA Transaction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Transaction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642360" cy="368935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685415" cy="223012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390588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793105" cy="215328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psl:transactio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jpa_transaction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jpa_transaction&amp;media=egovframework:dev2:imp:codegen:template:config:jpa_transaction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jpa_transaction&amp;media=egovframework:dev2:imp:codegen:template:config:jpa_transaction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jpa_transaction&amp;media=egovframework:dev2:imp:codegen:template:config:jpa_transaction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30:00Z</dcterms:created>
  <dc:creator>.</dc:creator>
  <dc:description/>
  <cp:keywords/>
  <dc:language>en-US</dc:language>
  <cp:lastModifiedBy>양은정</cp:lastModifiedBy>
  <dcterms:modified xsi:type="dcterms:W3CDTF">2012-03-26T02:26:00Z</dcterms:modified>
  <cp:revision>6</cp:revision>
  <dc:subject/>
  <dc:title/>
</cp:coreProperties>
</file>